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6840" cy="6931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4663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865" cy="27419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0" t="48649" r="3092" b="1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t>7.</w:t>
      </w:r>
      <w:r>
        <w:rPr>
          <w:lang w:val="en-US" w:eastAsia="en-US"/>
        </w:rPr>
        <w:drawing>
          <wp:inline distT="0" distB="0" distL="0" distR="0">
            <wp:extent cx="5029200" cy="5899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9140" r="3264" b="82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4457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20" t="25089" r="3436" b="1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t>orientation</w:t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t>8.</w:t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065" cy="23990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30" t="51814" r="3436" b="1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t>9.</w:t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4375" cy="297243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120" t="43940" r="-21" b="1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>10.</w:t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524375" cy="480060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120" t="21955" r="-21" b="12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0:02:00Z</dcterms:created>
  <dc:creator>OCDSB User</dc:creator>
  <dc:description/>
  <cp:keywords/>
  <dc:language>en-US</dc:language>
  <cp:lastModifiedBy>OCDSB User</cp:lastModifiedBy>
  <dcterms:modified xsi:type="dcterms:W3CDTF">2013-05-03T20:13:00Z</dcterms:modified>
  <cp:revision>1</cp:revision>
  <dc:subject/>
  <dc:title> </dc:title>
</cp:coreProperties>
</file>